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ab/>
        <w:t>Date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6 Properties of Equality and Congruen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perties of Equality and Congruence</w:t>
      </w:r>
    </w:p>
    <w:p>
      <w:pPr>
        <w:pStyle w:val="Normal"/>
        <w:rPr/>
      </w:pPr>
      <w:r>
        <w:rPr>
          <w:rFonts w:cs="Arial" w:ascii="Arial" w:hAnsi="Arial"/>
          <w:u w:val="single"/>
        </w:rPr>
        <w:t>Reflexive Property</w:t>
      </w:r>
      <w:r>
        <w:rPr>
          <w:rFonts w:cs="Arial" w:ascii="Arial" w:hAnsi="Arial"/>
        </w:rPr>
        <w:tab/>
        <w:t>a = a</w:t>
        <w:tab/>
        <w:t xml:space="preserve">(Or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7950</wp:posOffset>
                </wp:positionH>
                <wp:positionV relativeFrom="paragraph">
                  <wp:posOffset>2476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1.95pt" to="226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.8pt" to="197.2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Ex: </w:t>
        <w:tab/>
        <w:t>AB = AB</w:t>
        <w:tab/>
        <w:tab/>
        <w:tab/>
        <w:t xml:space="preserve">AB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AB</w:t>
      </w:r>
    </w:p>
    <w:p>
      <w:pPr>
        <w:pStyle w:val="Normal"/>
        <w:rPr/>
      </w:pPr>
      <w:r>
        <w:rPr>
          <w:rFonts w:cs="Arial" w:ascii="Arial" w:hAnsi="Arial"/>
        </w:rPr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</w:t>
        <w:tab/>
        <w:tab/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Symmetric Property</w:t>
      </w:r>
      <w:r>
        <w:rPr>
          <w:rFonts w:cs="Arial" w:ascii="Arial" w:hAnsi="Arial"/>
        </w:rPr>
        <w:tab/>
        <w:tab/>
        <w:t xml:space="preserve">If a = b, then b = a. (Or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  <w:tab/>
        <w:t>If AB = CD, then CD = AB.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I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, then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ransitive Property</w:t>
      </w:r>
      <w:r>
        <w:rPr>
          <w:rFonts w:cs="Arial" w:ascii="Arial" w:hAnsi="Arial"/>
        </w:rPr>
        <w:tab/>
        <w:tab/>
        <w:t xml:space="preserve">If a = b, and b = c, then a = c. (Or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  <w:tab/>
        <w:t>If AB = CD, and CD = EF, then AB = EF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27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.35pt" to="218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35pt" to="24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35pt" to="62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3450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1.35pt" to="91.4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257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1.35pt" to="140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3575</wp:posOffset>
                </wp:positionH>
                <wp:positionV relativeFrom="paragraph">
                  <wp:posOffset>1714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1.35pt" to="170.2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If AB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CD, and CD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EF, then AB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 Addition Property</w:t>
      </w:r>
      <w:r>
        <w:rPr>
          <w:rFonts w:cs="Arial" w:ascii="Arial" w:hAnsi="Arial"/>
        </w:rPr>
        <w:t>—If a = b and c = d, then a + c = b +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Add an equal value to BOTH sides of the equation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x.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Ex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 Subtraction Property</w:t>
      </w:r>
      <w:r>
        <w:rPr>
          <w:rFonts w:cs="Arial" w:ascii="Arial" w:hAnsi="Arial"/>
        </w:rPr>
        <w:t>—If a = b and c = d, then a - c = b -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Subtract an equal value from BOTH sides of the equation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x.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Ex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 Multiplication Property</w:t>
      </w:r>
      <w:r>
        <w:rPr>
          <w:rFonts w:cs="Arial" w:ascii="Arial" w:hAnsi="Arial"/>
        </w:rPr>
        <w:t>—If a = b, then a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c = b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Multiply an equal value to BOTH sides of the equation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x.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Ex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81350</wp:posOffset>
                </wp:positionH>
                <wp:positionV relativeFrom="paragraph">
                  <wp:posOffset>50165</wp:posOffset>
                </wp:positionV>
                <wp:extent cx="914400" cy="4572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    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     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9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     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     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5pt" to="269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10350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5pt" to="296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u w:val="single"/>
        </w:rPr>
        <w:t>The Division Property</w:t>
      </w:r>
      <w:r>
        <w:rPr>
          <w:rFonts w:cs="Arial" w:ascii="Arial" w:hAnsi="Arial"/>
        </w:rPr>
        <w:t xml:space="preserve">—If a = b and c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, then        =      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(Divide an equal value from BOTH sides of the equation.)</w:t>
      </w:r>
    </w:p>
    <w:p>
      <w:pPr>
        <w:pStyle w:val="Normal"/>
        <w:rPr/>
      </w:pPr>
      <w:r>
        <w:rPr>
          <w:rFonts w:cs="Arial" w:ascii="Arial" w:hAnsi="Arial"/>
          <w:u w:val="single"/>
        </w:rPr>
        <w:t>Ex.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>Ex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u w:val="single"/>
        </w:rPr>
        <w:t>The Substitution Postulate</w:t>
      </w:r>
      <w:r>
        <w:rPr>
          <w:rFonts w:cs="Arial" w:ascii="Arial" w:hAnsi="Arial"/>
        </w:rPr>
        <w:t>—If a = b, then a can be substituted for b in any equation or inequality.</w:t>
      </w:r>
    </w:p>
    <w:p>
      <w:pPr>
        <w:pStyle w:val="Heading1"/>
        <w:rPr/>
      </w:pPr>
      <w:r>
        <w:rPr/>
        <w:t>E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x +y = 13 and y = 5, then x + 5 = 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in the reasons why for each ste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2514600" cy="1219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x – 3 = 13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2x = 16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x = 8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6pt;mso-wrap-distance-left:9.05pt;mso-wrap-distance-right:9.05pt;mso-wrap-distance-top:0pt;mso-wrap-distance-bottom:0pt;margin-top:8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x – 3 = 13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2x = 16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x = 8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45720</wp:posOffset>
                </wp:positionV>
                <wp:extent cx="2514600" cy="9144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x = 8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x = 2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72pt;mso-wrap-distance-left:9.05pt;mso-wrap-distance-right:9.05pt;mso-wrap-distance-top:0pt;mso-wrap-distance-bottom:0pt;margin-top:3.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x = 8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x = 2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2514600" cy="16154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½ x + 2 = 11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½ x = 9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x = 18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27.2pt;mso-wrap-distance-left:9.05pt;mso-wrap-distance-right:9.05pt;mso-wrap-distance-top:0pt;mso-wrap-distance-bottom:0pt;margin-top:1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½ x + 2 = 11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½ x = 9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x = 18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</wp:posOffset>
                </wp:positionV>
                <wp:extent cx="2514600" cy="18440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7 = 3x - 5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12 = 3x</w:t>
                              <w:tab/>
                              <w:tab/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4 = x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x = 4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45.2pt;mso-wrap-distance-left:9.05pt;mso-wrap-distance-right:9.05pt;mso-wrap-distance-top:0pt;mso-wrap-distance-bottom:0pt;margin-top:1.8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.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7 = 3x - 5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12 = 3x</w:t>
                        <w:tab/>
                        <w:tab/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4 = x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</w:p>
                    <w:p>
                      <w:pPr>
                        <w:pStyle w:val="Normal"/>
                        <w:spacing w:lineRule="auto" w:line="48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x = 4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y each statement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______________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6. ______________ 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7. ______________ If AB = CD, then 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AB = 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C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8. ______________ If RS = XY, then XY = R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9. ______________ 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,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 ______________ If 2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90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45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-65405</wp:posOffset>
                </wp:positionV>
                <wp:extent cx="606679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ther things we already know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ertic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>; Def. of midpoint; Def. of angle bisector; Def. of supplementary angles; Def. of complementary angles; Segment addition postulate; Angle addition postulate; Congruent complements theorem; Congruent supplements theor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2.7pt;mso-wrap-distance-left:9.05pt;mso-wrap-distance-right:9.05pt;mso-wrap-distance-top:0pt;mso-wrap-distance-bottom:0pt;margin-top:-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ther things we already know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ertical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>; Def. of midpoint; Def. of angle bisector; Def. of supplementary angles; Def. of complementary angles; Segment addition postulate; Angle addition postulate; Congruent complements theorem; Congruent supplements theor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10490</wp:posOffset>
                </wp:positionV>
                <wp:extent cx="1972945" cy="9163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2800" cy="916200"/>
                          <a:chOff x="0" y="0"/>
                          <a:chExt cx="1972800" cy="91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280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36600" y="461520"/>
                            <a:ext cx="1490400" cy="26676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213840"/>
                            <a:ext cx="286920" cy="395640"/>
                          </a:xfrm>
                        </wpg:grpSpPr>
                        <wps:wsp>
                          <wps:cNvSpPr/>
                          <wps:spPr>
                            <a:xfrm>
                              <a:off x="194400" y="36216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869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680" y="328320"/>
                            <a:ext cx="252000" cy="409680"/>
                          </a:xfrm>
                        </wpg:grpSpPr>
                        <wps:wsp>
                          <wps:cNvSpPr/>
                          <wps:spPr>
                            <a:xfrm>
                              <a:off x="222840" y="380880"/>
                              <a:ext cx="2916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0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46200" y="52200"/>
                            <a:ext cx="29088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261720" y="390960"/>
                              <a:ext cx="2916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3004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4"/>
                                    <w:szCs w:val="5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8.7pt;width:155.35pt;height:72.15pt" coordorigin="6120,174" coordsize="3107,1443">
                <v:rect id="shape_0" stroked="f" o:allowincell="f" style="position:absolute;left:6120;top:174;width:3106;height:144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650,901" to="8996,1320" stroked="t" o:allowincell="f" style="position:absolute;flip:x">
                  <v:stroke color="navy" weight="29160" joinstyle="miter" endcap="flat"/>
                  <v:fill o:detectmouseclick="t" on="false"/>
                  <w10:wrap type="none"/>
                </v:line>
                <v:group id="shape_0" style="position:absolute;left:7488;top:511;width:452;height:623">
                  <v:oval id="shape_0" fillcolor="red" stroked="t" o:allowincell="f" style="position:absolute;left:7794;top:1081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488;top:511;width:451;height:6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69;top:691;width:397;height:645">
                  <v:oval id="shape_0" fillcolor="red" stroked="t" o:allowincell="f" style="position:absolute;left:6620;top:1291;width:45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269;top:691;width:361;height:6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55;top:256;width:458;height:660">
                  <v:oval id="shape_0" fillcolor="red" stroked="t" o:allowincell="f" style="position:absolute;left:8967;top:872;width:45;height:4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555;top:256;width:361;height:6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4"/>
                              <w:szCs w:val="5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Give the reason for the conclusions below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645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5pt,1.7pt" to="181.4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1. </w:t>
        <w:tab/>
        <w:t>Given:</w:t>
        <w:tab/>
        <w:t>M is the midpoint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clusion: AM = M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son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</w:t>
        <w:tab/>
        <w:t xml:space="preserve">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are complementary.</w:t>
      </w:r>
    </w:p>
    <w:p>
      <w:pPr>
        <w:pStyle w:val="Normal"/>
        <w:rPr/>
      </w:pPr>
      <w:r>
        <w:rPr>
          <w:rFonts w:cs="Arial" w:ascii="Arial" w:hAnsi="Arial"/>
        </w:rPr>
        <w:tab/>
        <w:t>Conclusio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son: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118745</wp:posOffset>
            </wp:positionV>
            <wp:extent cx="2032000" cy="330200"/>
            <wp:effectExtent l="0" t="0" r="0" b="0"/>
            <wp:wrapNone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10" r="-18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  <w:tab/>
        <w:t>Given:</w:t>
        <w:tab/>
        <w:t>diagram to the r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clusion: CA + AT =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son: 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1900</wp:posOffset>
            </wp:positionH>
            <wp:positionV relativeFrom="paragraph">
              <wp:posOffset>80010</wp:posOffset>
            </wp:positionV>
            <wp:extent cx="904875" cy="923925"/>
            <wp:effectExtent l="0" t="0" r="0" b="0"/>
            <wp:wrapNone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</w:t>
        <w:tab/>
        <w:t>Given: dia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nclusio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D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Reason: ______________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2pt" to="89.9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0</wp:posOffset>
            </wp:positionH>
            <wp:positionV relativeFrom="paragraph">
              <wp:posOffset>2540</wp:posOffset>
            </wp:positionV>
            <wp:extent cx="904875" cy="923925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9" r="-4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5.</w:t>
        <w:tab/>
        <w:t xml:space="preserve">Given: BD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</w:t>
      </w:r>
    </w:p>
    <w:p>
      <w:pPr>
        <w:pStyle w:val="Normal"/>
        <w:rPr/>
      </w:pPr>
      <w:r>
        <w:rPr>
          <w:rFonts w:cs="Arial" w:ascii="Arial" w:hAnsi="Arial"/>
        </w:rPr>
        <w:tab/>
        <w:t>Conclusio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D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son: 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</w:t>
        <w:tab/>
        <w:t>Given:</w:t>
        <w:tab/>
        <w:t>DW = ON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0" cy="19431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71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71900</wp:posOffset>
            </wp:positionH>
            <wp:positionV relativeFrom="paragraph">
              <wp:posOffset>55880</wp:posOffset>
            </wp:positionV>
            <wp:extent cx="1739900" cy="13843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Prove:</w:t>
        <w:tab/>
        <w:t>DO = 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3771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4pt" to="28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057400" cy="21717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DW =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DW = DO + OW; ON = OW + 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DO + OW = OW + 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OW = 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 DO = 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DW = 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DW = DO + OW; ON = OW + W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DO + OW = OW + W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OW = 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 DO = 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057400" cy="21717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9855</wp:posOffset>
                </wp:positionH>
                <wp:positionV relativeFrom="paragraph">
                  <wp:posOffset>99060</wp:posOffset>
                </wp:positionV>
                <wp:extent cx="5152390" cy="4660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asons to choose from for #16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flexive; Given; Segment Addition Postulate; Substitution; Subtra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7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easons to choose from for #16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eflexive; Given; Segment Addition Postulate; Substitution; Subtr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53:00Z</dcterms:created>
  <dc:creator>system access</dc:creator>
  <dc:description/>
  <cp:keywords/>
  <dc:language>en-US</dc:language>
  <cp:lastModifiedBy>mhayden</cp:lastModifiedBy>
  <cp:lastPrinted>2004-09-20T07:03:00Z</cp:lastPrinted>
  <dcterms:modified xsi:type="dcterms:W3CDTF">2011-10-10T18:53:00Z</dcterms:modified>
  <cp:revision>2</cp:revision>
  <dc:subject/>
  <dc:title>Name_____________________________</dc:title>
</cp:coreProperties>
</file>